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8128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ЧЕРНИГОВСКОГО СЕЛЬСКОГО ПОСЕЛЕНИЯ </w:t>
      </w:r>
    </w:p>
    <w:p>
      <w:pPr>
        <w:pStyle w:val="Normal"/>
        <w:ind w:hanging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21.10.2019 г.</w:t>
      </w: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№ 95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елок Молодежны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ниговского сельского поселения Белореченского района от 29.04.2019года № 5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Об утверждении муниципальной целевой программы «Капитальные вложения (бюджетные инвестиции) в объекты муниципальной собственности» на  2019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426" w:right="19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          п о с т а н о в л я ю:</w:t>
      </w:r>
    </w:p>
    <w:p>
      <w:pPr>
        <w:pStyle w:val="Style2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1. Внести изменения в постановление администрации Черниговского сельского поселения Белореченского района от 29.04.2019 года № 51 « Об утверждении муниципальной целевой программы «Капитальные вложения (бюджетные инвестиции) в объекты муниципальной собственности» на  2019-2021 годы  согласно приложению.</w:t>
      </w:r>
    </w:p>
    <w:p>
      <w:pPr>
        <w:pStyle w:val="Normal"/>
        <w:ind w:left="426" w:right="1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А.М. Панеш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426" w:right="1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left="426" w:right="1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right="1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Черниговского сельского поселения</w:t>
      </w:r>
    </w:p>
    <w:p>
      <w:pPr>
        <w:pStyle w:val="Normal"/>
        <w:ind w:left="426" w:right="1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О.С.Кероджан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1.10.2019 г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вложения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Капитальные вложения (бюджетные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>собственности» на 2019-2021 годы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апитальные вложения (бюджетны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19-2021 годы</w:t>
            </w:r>
          </w:p>
        </w:tc>
      </w:tr>
      <w:tr>
        <w:trPr>
          <w:trHeight w:val="5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3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оснабжение  пос. Молодежного Черниговского сельского поселения Белорече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учреждений  культурно-досугового тип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</w:tc>
      </w:tr>
      <w:tr>
        <w:trPr>
          <w:trHeight w:val="40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газифицированных квартир (домовладений) от общего количества квартир (домовладени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 509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 727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24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од  – 0,0 тыс. руб.  </w:t>
            </w:r>
          </w:p>
        </w:tc>
      </w:tr>
    </w:tbl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ые условия проживания людей во многом зависят от уровня газификации. Повышение уровня газификации населенных пунктов Черниговского   сельского поселения Белореченского района является необходимым условием для стабильного развития, повышения качества жизни населения. В 2019 – 2021 годах строительство газопровода, газификация домов и населенных пунктов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осуществляется в соответствии с мероприятиями  по газификации населенных пунктов Черниговского сельского поселения Белореченск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Черниговского сельского поселения несет ответственность за подготовку и реализацию Программы, осуществляет анализ использования средств краевого и федерального бюджета, обеспечивает координацию взаимодействия с органами государственной власти в рамках соглашений, заключенных с ними о предоставлении субсидий за счет средств федерального бюджета на софинансирование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, в том числе молодых семей и молодых специалистов, комплексное обустройство населенных пунктов, расположенных в сельской местности, объектами социальной и инженерной инфраструктуры, в том числе развитие в сельской местности сети общеобразовательных учреждений, фельдшерско-акушерских пунктов и (или) офисов врачей общей практики, плоскостных спортивных сооружений, учреждений культурно-досугового типа, развитие в сельской местности газификации, водоснабжения, реализация проектов комплексного обустройства площадок под компактную жилищную застройку в сельской местности, поощрение и популяризация достижений в сфере развития сельских терри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азоснабжение  пос. Молодежного Черниговского сельского поселения Белореченского райо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дорожных условий, решение проблем обеспечения безопасности дорожного движ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 ремонт учреждений культурно-досугового типа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 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 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ощрение и популяризация достижений в сфере развития сельских территор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9 -2021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созданию высокотехнологичных рабочих мест на селе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Газоснабжение пос. Молодежного Черниговского  сельского поселения Белореченского района;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улучшение дорожных условий, решение проблем обеспечения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емонт учреждений культурно-досугового тип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строительство  дорог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709" w:top="765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на  2019 -2021 годы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372"/>
        <w:gridCol w:w="1313"/>
        <w:gridCol w:w="1522"/>
        <w:gridCol w:w="2021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е вложения (бюджетные инвестиции) в объекты муниципальной собственности. Газоснабжение пос. Молодежного Черниговского сельского поселения Белореченского рай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7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набжение пос. Молодежного Черниговского  сельского поселения Белореченского район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9 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7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9 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 О.М. Сагрян                   </w:t>
      </w:r>
    </w:p>
    <w:sectPr>
      <w:headerReference w:type="default" r:id="rId5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4:00Z</dcterms:created>
  <dc:creator>111</dc:creator>
  <dc:description/>
  <dc:language>en-US</dc:language>
  <cp:lastModifiedBy>User</cp:lastModifiedBy>
  <cp:lastPrinted>2019-11-13T11:17:00Z</cp:lastPrinted>
  <dcterms:modified xsi:type="dcterms:W3CDTF">2020-08-05T12:04:00Z</dcterms:modified>
  <cp:revision>2</cp:revision>
  <dc:subject/>
  <dc:title/>
</cp:coreProperties>
</file>